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StarSymbol;Arial Unicode MS"/>
          <w:color w:val="auto"/>
          <w:sz w:val="20"/>
          <w:szCs w:val="20"/>
          <w:lang w:val="pl-PL" w:eastAsia="zxx" w:bidi="ar-SA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2"/>
          <w:szCs w:val="20"/>
          <w:lang w:val="pl-PL" w:eastAsia="zxx" w:bidi="ar-SA"/>
        </w:rPr>
        <w:t xml:space="preserve">III. Program operacyjny dla pola: Hałas </w:t>
      </w:r>
    </w:p>
    <w:p>
      <w:pPr>
        <w:pStyle w:val="Normal"/>
        <w:jc w:val="both"/>
        <w:rPr>
          <w:rFonts w:eastAsia="Lucida Sans Unicode" w:cs="StarSymbol;Arial Unicode MS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color w:val="auto"/>
          <w:sz w:val="24"/>
          <w:szCs w:val="20"/>
          <w:lang w:val="pl-PL" w:eastAsia="zxx" w:bidi="ar-SA"/>
        </w:rPr>
      </w:r>
    </w:p>
    <w:tbl>
      <w:tblPr>
        <w:tblW w:w="144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75"/>
        <w:gridCol w:w="1472"/>
        <w:gridCol w:w="1830"/>
        <w:gridCol w:w="690"/>
        <w:gridCol w:w="3675"/>
        <w:gridCol w:w="1037"/>
        <w:gridCol w:w="973"/>
        <w:gridCol w:w="1390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2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bCs/>
                <w:color w:val="auto"/>
                <w:sz w:val="20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Koszt zadania w tys. zł</w:t>
            </w:r>
          </w:p>
        </w:tc>
        <w:tc>
          <w:tcPr>
            <w:tcW w:w="3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20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462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Komputerowa baza danych instalacji posiadających pozwolenie na emitowanie hałasu do środowiska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becnie nie ma już ustawowego wymogu uzyskiwania pozwoleń na emitowanie hałasu do środowiska. Oddział Ochrony Środowiska posiada pełne dane nt. decyzji o dopuszczalnym poziomie hałasu.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pracowanie map akustycznych  dla obszarów położonych wzdłuż dróg, których eksploatacja może powodować negatywne oddziaływanie na środowisko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Powiatowych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stawowy termin opracowania map akustycznych to rok 2012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 2005r. Miasto Płock finansuje prowadzenie monitoringowych pomiarów hałasu komunikacyjnego w dwóch punktach.</w:t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8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pracowanie programów ograniczania hałasu na obszarach, na których poziom hałasu przekracza dopuszczalną wartość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6 - 200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Generalna Dyrekcja Dróg Krajowych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Dróg Wojewódzkich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y Dróg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0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zabezpieczeń przed uciążliwościami akustycznymi np. osłon, ekranów akustycznych (budowa ekranu akustycznego przy budynku wielorodzinnym przy ul. Wyszogrodzkiej 161)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Generalna Dyrekcja Dróg Krajowych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3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azowiecki Zarząd Dróg Wojewódzkich</w:t>
            </w:r>
          </w:p>
        </w:tc>
        <w:tc>
          <w:tcPr>
            <w:tcW w:w="69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9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>
          <w:trHeight w:val="23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69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7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Urząd Miasta Płock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,93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konano ekspertyzę celowości budowy ekranów dźwiękochłonnych w rejonie budynku mieszkalnego przy ul. Wyszogrodzkiej 161, która wykazała brak uzasadnienia dla budowy tych ekranów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,9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y dróg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większanie ilości izolacyjnych pasów zieleni wzdłuż dróg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y dróg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00,00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o tej pory nie tworzono nowych pasów zieleni izolacyjnej. MZD utrzymaniem zieleni wysokiej zajmuje się dopiero od początku 2006r.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2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dernizacja i remonty ulic na</w:t>
            </w:r>
          </w:p>
          <w:p>
            <w:pPr>
              <w:pStyle w:val="WWTekstpodstawowy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terenie miasta 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7.694,78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roku 2004 w ramach zadania obejmującego koordynację i nadzór MZD wykonał: odnowę nawierzchni jezdni ulicy Bielskiej na odcinku od Tysiąclecia do Kwiatka, odnowę chodników przy ulicach: Bielskiej (od Tysiąclecia do Kwiatka), Obrońców Westerplatte (od Jachowicza do Mickiewicza), Tysiąclecia (od Bielskiej do wjazdu na teren PPRM i od Spacerowej do Łukasiewicza), Jachowicza (od Obrońców Płocka 1920r. do Otolińskiej), budowę sygnalizacji świetlnej na przejściu dla pieszych na ulicy Bielskiej, montaż 4 szt. wysięgników sygnalizacji świetlnej nad jezdnią na skrzyżowaniu ulic Armii Krajowej – Wyszogrodzka – Jana Pawła II, remont sygnalizacji świetlnej wraz z montażem wysięgników nad jezdnią na skrzyżowaniach ulic: Kilińskiego – Kolegialna i Kilińskiego -  Sienkiewicza, obniżenie krawężników na przejściach dla pieszych na ulicach: Nałkowskiej, Kościuszki, Pl. Obrońców Warszawy,  Wyszogrodzka/Jana Pawła II (przy PKO), Jachowicza (na wys. Petropolu), Bielska/Kwiatka (po stronie ratusza), Miodowa (przy posesjach nr 3a, 5, 16, przy Domu Dziecka, przy skrzyżowaniu z Jaśminową), Mościckiego (przy ZSB i Domu Dziecka), Nowowiejskiego (przy posesji nr 3) w ramach programu likwidacji barier architektonicznych dla niepełnosprawnych. W roku 2005 w ramach zadania obejmującego koordynacje i nadzór MZD wykonał: oznakowanie kierunkowe dróg krajowych Nr 60 i 62 w granicach administracyjnych miasta. Wybudowano dwie zatoki autobusowe KM na Al. Piłsudskiego. Dokonano remontów nawierzchni chodników na ulicy Gałczyńskiego, Kościelna, Krakówka,  Piłsudskiego, Sienkiewicza, Gwardii Ludowej, Obrońców Westerplatte, Otolińskiej, Kobylińskiego i Miodowej. Przeprowadzono remont nawierzchni jezdni na ulicach Gwardii Ludowej i Kobylińskiego oraz opracowano dokumentacje techniczną na remont ulicy Popłacińskiej. Ponadto wykonano remont ul. Koziej, remont nawierzchni ul. Honorowych Dawców Krwi i ul. Gintera, ułożono nawierzchnię z płyt drogowych na ul. Rolnej.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.280,78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.033,0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</w:t>
            </w:r>
          </w:p>
        </w:tc>
      </w:tr>
      <w:tr>
        <w:trPr>
          <w:trHeight w:val="777" w:hRule="exact"/>
        </w:trPr>
        <w:tc>
          <w:tcPr>
            <w:tcW w:w="5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2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ziałania edukacyjne promujące transport zbiorowy i alternatywny (rowery)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 - 200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Zachęcania użytkowników samochodów do udziału w corocznej ogólnoświatowej  akcji „Dzień bez samochodu” </w:t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32" w:hRule="exact"/>
        </w:trPr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CE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szkoły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Program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Koszt zadań na lata 2004-2007: 27 998,71 tys. zł, w latach 2004-2005 wydatkowano łącznie: 8 317,71 tys. zł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Inne zadania realizowane przez na rzecz ochrony środowiska – pole Hałas</w:t>
      </w:r>
    </w:p>
    <w:p>
      <w:pPr>
        <w:pStyle w:val="Normal"/>
        <w:tabs>
          <w:tab w:val="clear" w:pos="709"/>
          <w:tab w:val="left" w:pos="0" w:leader="none"/>
        </w:tabs>
        <w:ind w:left="0" w:right="0" w:hanging="15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15"/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</w:r>
    </w:p>
    <w:tbl>
      <w:tblPr>
        <w:tblW w:w="144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409"/>
        <w:gridCol w:w="1205"/>
        <w:gridCol w:w="1133"/>
        <w:gridCol w:w="3645"/>
        <w:gridCol w:w="938"/>
        <w:gridCol w:w="939"/>
        <w:gridCol w:w="1668"/>
      </w:tblGrid>
      <w:tr>
        <w:trPr>
          <w:tblHeader w:val="true"/>
          <w:trHeight w:val="232" w:hRule="exact"/>
        </w:trPr>
        <w:tc>
          <w:tcPr>
            <w:tcW w:w="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.p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efekty działań i uwagi 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693" w:hRule="exact"/>
        </w:trPr>
        <w:tc>
          <w:tcPr>
            <w:tcW w:w="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 (w tys. zł)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 (w tys. zł)</w:t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Revamping instalacji Ekstrakcji Aromatów</w:t>
            </w:r>
          </w:p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  <w:t>Dokonano zamiany chłodnic powietrznych na chłodnice wodne, dzięki czemu znacznie ograniczono uciążliwości hałasowe tego źródła.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pPr>
            <w:r>
              <w:rPr>
                <w:rFonts w:eastAsia="Lucida Sans Unicode" w:cs="StarSymbol;Arial Unicode MS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KN ORLEN S.A.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ynos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eagowanie na skargi mieszkańców miasta na ponadnormatywny hałas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konanie pomiarów natężenia hałasu powodowanego przez pub przy ul. Grodzkiej oraz warsztat ślusarski przy ul. Wyszogrodzkiej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,8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FOŚiGW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ulicy Śniadeckiego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1-200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>W ramach zadania wykonano utwardzoną nawierzchnię z kostki betonowej (1247m</w:t>
            </w:r>
            <w:r>
              <w:rPr>
                <w:rFonts w:eastAsia="Lucida Sans Unicode" w:cs="Tahoma"/>
                <w:color w:val="auto"/>
                <w:sz w:val="21"/>
                <w:szCs w:val="21"/>
                <w:vertAlign w:val="superscript"/>
                <w:lang w:val="pl-PL" w:eastAsia="zxx" w:bidi="zxx"/>
              </w:rPr>
              <w:t>2</w:t>
            </w:r>
            <w:r>
              <w:rPr>
                <w:rFonts w:eastAsia="Lucida Sans Unicode" w:cs="Tahoma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zxx"/>
              </w:rPr>
              <w:t>), chodniki (790m</w:t>
            </w:r>
            <w:r>
              <w:rPr>
                <w:rFonts w:eastAsia="Lucida Sans Unicode" w:cs="Tahoma"/>
                <w:color w:val="auto"/>
                <w:sz w:val="21"/>
                <w:szCs w:val="21"/>
                <w:vertAlign w:val="superscript"/>
                <w:lang w:val="pl-PL" w:eastAsia="zxx" w:bidi="zxx"/>
              </w:rPr>
              <w:t>2</w:t>
            </w:r>
            <w:r>
              <w:rPr>
                <w:rFonts w:eastAsia="Lucida Sans Unicode" w:cs="Tahoma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zxx"/>
              </w:rPr>
              <w:t>), trawniki (294m</w:t>
            </w:r>
            <w:r>
              <w:rPr>
                <w:rFonts w:eastAsia="Lucida Sans Unicode" w:cs="Tahoma"/>
                <w:color w:val="auto"/>
                <w:sz w:val="21"/>
                <w:szCs w:val="21"/>
                <w:vertAlign w:val="superscript"/>
                <w:lang w:val="pl-PL" w:eastAsia="zxx" w:bidi="zxx"/>
              </w:rPr>
              <w:t>2</w:t>
            </w:r>
            <w:r>
              <w:rPr>
                <w:rFonts w:eastAsia="Lucida Sans Unicode" w:cs="Tahoma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zxx"/>
              </w:rPr>
              <w:t xml:space="preserve">), kanalizacja deszczowa Ø200 (37m). </w:t>
            </w:r>
          </w:p>
          <w:p>
            <w:pPr>
              <w:pStyle w:val="Zawartotabeli"/>
              <w:snapToGrid w:val="false"/>
              <w:spacing w:before="0" w:after="0"/>
              <w:jc w:val="both"/>
              <w:rPr>
                <w:rFonts w:eastAsia="Lucida Sans Unicode" w:cs="StarSymbol;Arial Unicode MS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ar-SA"/>
              </w:rPr>
              <w:t>Termin wykonania: 09.07.2004r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98,21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 2004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pasażu łączącego ul. Lasockiego z ul. Jachowicza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3-200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1"/>
                <w:szCs w:val="21"/>
                <w:lang w:val="pl-PL" w:eastAsia="zxx" w:bidi="zxx"/>
              </w:rPr>
              <w:t xml:space="preserve">W ramach zadania wykonano nawierzchnię pasażu z kostki betonowej, obustronne ogrodzenie, oświetlenie i odwodnienie nawierzchni utwardzonej. Kanalizacja deszczowa Ø200 o łącznej długości 33m oraz odwodnienie liniowe ACO DRAIN o długości 6m. </w:t>
            </w:r>
          </w:p>
          <w:p>
            <w:pPr>
              <w:pStyle w:val="Zawartotabeli"/>
              <w:spacing w:before="0" w:after="0"/>
              <w:jc w:val="both"/>
              <w:rPr>
                <w:rFonts w:eastAsia="Lucida Sans Unicode" w:cs="Tahoma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1"/>
                <w:sz w:val="21"/>
                <w:szCs w:val="21"/>
                <w:vertAlign w:val="baseline"/>
                <w:lang w:val="pl-PL" w:eastAsia="zxx" w:bidi="zxx"/>
              </w:rPr>
              <w:t>Termin wykonania: 20.06.2005r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2,81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3, 8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Budżet Miasta Płocka 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ul. Asnyka i Mechofera wraz z parkingiem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  <w:t xml:space="preserve">Wykonano I–szy etap zadania tj. ulicę Asnyka na odcinku od ul. Norwida do ulicy Słowackiego – przebicie ( nawierzchnia z mieszanek mineralno – asfaltowych ca. - 872 m2, chodniki ca. - 568 m2, kanalizacja deszczowa z rur PVC Ø 200 mm oraz oświetlenie ). 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W roku 2006 planowana jest realizacja II-go etapu zadania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6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94,7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Budżet Miasta Płocka 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ulic: Obejście i Paśniki wraz z połączeniami z ul. Południową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kończenie inwestycji 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  <w:t>W ramach zadania przewidziano do wykonania: Etap I-szy – ulica Paśniki z połączeniem z ulicą Południową, Etap II-gi – ulica Obejście  terminem realizacji 31.10.2006r. Rozliczenie zadania odbywać się będzie na podstawie kosztorysów powykonawczych zgodnych ze stanem zaawansowania robót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Do chwili obecnej zrealizowano na ul. Paśniki nawierzchnię z polbruku długości 427,5 mb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0,0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 2005-2006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infrastruktury technicznej i nawierzchni ulic: Torowej, Żabiej, Błotnej, Łąkowej i Jesiennej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kończenie inwestycji 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zxx"/>
              </w:rPr>
              <w:t>W ramach zadania zostanie wykonana nawierzchnia sięgacza ulicy Jesiennej do torów PKP, kanalizacja deszczowa i oświetlenie.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Lucida Sans Unicode" w:cs="StarSymbol;Arial Unicode MS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 xml:space="preserve">Termin zakończenia robót budowlano – montażowych został określony na  31.05.2006r.  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 2005 i 2006</w:t>
            </w:r>
          </w:p>
        </w:tc>
      </w:tr>
      <w:tr>
        <w:trPr/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ogram"/>
              <w:snapToGrid w:val="false"/>
              <w:ind w:left="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ul. Macieszy na osiedlu Winiary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kończenie inwestycji 200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ząd Miasta Płocka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0,00</w:t>
            </w:r>
          </w:p>
        </w:tc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2,4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żet Miasta Płocka 2005 i 2006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i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StarSymbol;Arial Unicode MS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W latach 2004-2005 wydatkowano łącznie: 872,62 tys. zł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tLeast" w:line="100"/>
      <w:ind w:left="0" w:right="-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2:29:00Z</cp:lastPrinted>
  <dcterms:modified xsi:type="dcterms:W3CDTF">2006-05-08T11:21:23Z</dcterms:modified>
  <cp:revision>1</cp:revision>
  <dc:subject/>
  <dc:title/>
</cp:coreProperties>
</file>